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0-180/22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2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, 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8/22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 Пословника о раду Градског већа (''Службени лист града Крагујевца''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''Службени лист града Крагујевца број: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ru-RU"/>
        </w:rPr>
        <w:t xml:space="preserve"> јун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 Ч А К</w:t>
      </w:r>
    </w:p>
    <w:p>
      <w:pPr>
        <w:pStyle w:val="Normal"/>
        <w:autoSpaceDE w:val="false"/>
        <w:ind w:left="56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>свајању Извештаја о спроведеном процесу јавне расправе о Нацрту Стратегије развоја међународне сарадње Града Крагујевца 2022-2027.</w:t>
      </w:r>
    </w:p>
    <w:p>
      <w:pPr>
        <w:pStyle w:val="Normal"/>
        <w:autoSpaceDE w:val="false"/>
        <w:ind w:left="56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568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  У</w:t>
      </w:r>
      <w:r>
        <w:rPr>
          <w:rFonts w:cs="Arial" w:ascii="Arial" w:hAnsi="Arial"/>
          <w:sz w:val="22"/>
          <w:szCs w:val="22"/>
          <w:lang w:val="sr-RS"/>
        </w:rPr>
        <w:t xml:space="preserve">сваја се Извештај о спроведеном процесу јавне расправе о Нацрт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развоја међународне сарадње Града Крагујевца 2022-2027., Градске управе за послове органа града, број </w:t>
      </w:r>
      <w:r>
        <w:rPr>
          <w:rFonts w:cs="Arial" w:ascii="Arial" w:hAnsi="Arial"/>
          <w:bCs/>
          <w:sz w:val="22"/>
          <w:szCs w:val="22"/>
        </w:rPr>
        <w:t>248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-XX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. јуна 2022. године (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  <w:t>Oвај закључак са Извештајем, доставити Скупштини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уз Предлог одлуке о усвајањ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.</w:t>
      </w:r>
    </w:p>
    <w:p>
      <w:pPr>
        <w:pStyle w:val="Normal"/>
        <w:autoSpaceDE w:val="false"/>
        <w:ind w:left="568" w:hanging="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вајању Извештаја о спроведеном процесу јавне расправе о Н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.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садржан је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, члану 3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луке о Градском већу (''Службени лист града Крагујевца'' 8/22- пречишћен текст) и члану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3/21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тут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Градском већу и Пословником о раду Градског већа, </w:t>
      </w:r>
      <w:r>
        <w:rPr>
          <w:rFonts w:cs="Arial" w:ascii="Arial" w:hAnsi="Arial"/>
          <w:color w:val="000000"/>
          <w:sz w:val="22"/>
          <w:szCs w:val="22"/>
        </w:rPr>
        <w:t>ч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ланом 7. Одлуке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 ''Службени лист града Крагујевца број:23/21-пречишћен текст) прописа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послове органа града спровела је јавну расправу о 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развоја међународне сарадње Града Крагујевца 2022-2027., у периоду од </w:t>
      </w:r>
      <w:r>
        <w:rPr>
          <w:rFonts w:cs="Arial" w:ascii="Arial" w:hAnsi="Arial"/>
          <w:bCs/>
          <w:sz w:val="22"/>
          <w:szCs w:val="22"/>
        </w:rPr>
        <w:t>28.05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Cs/>
          <w:sz w:val="22"/>
          <w:szCs w:val="22"/>
        </w:rPr>
        <w:t>6.0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 број: </w:t>
      </w:r>
      <w:r>
        <w:rPr>
          <w:rFonts w:cs="Arial" w:ascii="Arial" w:hAnsi="Arial"/>
          <w:color w:val="000000"/>
          <w:sz w:val="22"/>
          <w:szCs w:val="22"/>
        </w:rPr>
        <w:t>020-160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27.05.</w:t>
      </w:r>
      <w:r>
        <w:rPr>
          <w:rFonts w:cs="Arial" w:ascii="Arial" w:hAnsi="Arial"/>
          <w:sz w:val="22"/>
          <w:szCs w:val="22"/>
          <w:lang w:val="sr-RS"/>
        </w:rPr>
        <w:t>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спровођењу јавне расправе и Нацрт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 xml:space="preserve">у писаном облику на адресу Градска управа за органе града, Трг Слободе бр.3 34000 Крагујевац и у електронском облику на следећу e-mail aдресу: </w:t>
      </w:r>
      <w:hyperlink r:id="rId3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javnaraspravams@kg.org.rs</w:t>
        </w:r>
      </w:hyperlink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току трајања јавне расправе на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развоја међународне сарадње Града Крагујевца 2022-2027. године, на наведену мејл адресу стигао је један предлог, а на округлом столу усмен су изнета три предлога, која нису прихваћен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послове органа града (у име Градског већа), спровела процедуру јавне расправе и сачинила извештај о истој, то је доношењем Закључка окончан поступак јавне расправе о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развоја међународне сарадње Града Крагујевца 2022-2027, Градске управе за послове органа Града, број </w:t>
      </w:r>
      <w:r>
        <w:rPr>
          <w:rFonts w:cs="Arial" w:ascii="Arial" w:hAnsi="Arial"/>
          <w:bCs/>
          <w:sz w:val="22"/>
          <w:szCs w:val="22"/>
        </w:rPr>
        <w:t>248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-XX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. јуна 2022. Годин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III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Закључка одређено је да, у складу са чланом 18. </w:t>
      </w:r>
      <w:r>
        <w:rPr>
          <w:rFonts w:cs="Arial" w:ascii="Arial" w:hAnsi="Arial"/>
          <w:sz w:val="22"/>
          <w:szCs w:val="22"/>
          <w:lang w:val="sr-RS"/>
        </w:rPr>
        <w:t>Одлуке о јавним расправама ( ''Службени лист града Крагујевца'' број: 7/21 и 34/21) овај закључак се објављује истовремено са Извештајем, на веб презентацији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50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икола  Дашић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ВЕШТАЈ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ПРОВЕДЕНОМ ПРОЦЕСУ ЈАВНЕ РАСПРАВЕ О НАЦРТУ СТРАТЕГИЈЕ РАЗВОЈА МЕЂУНАРОДНЕ САРАДЊЕ ГРАДА КРАГУЈЕВЦ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2-2027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Крагујевац, јуни 2022. Годин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"/>
        </w:rPr>
        <w:drawing>
          <wp:inline distT="0" distB="0" distL="0" distR="0">
            <wp:extent cx="4572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а управа за послове органа град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48 </w:t>
      </w:r>
      <w:r>
        <w:rPr>
          <w:rFonts w:cs="Arial" w:ascii="Arial" w:hAnsi="Arial"/>
          <w:b/>
          <w:bCs/>
          <w:sz w:val="22"/>
          <w:szCs w:val="22"/>
          <w:lang w:val="sr-RS"/>
        </w:rPr>
        <w:t>/22-XX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ум: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.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2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а управа за послове органа града на основу члана 18. Одлуке о јавним расправама (''Службени лист града Крагујевца'' број: 7/21 и 34/21) дана 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јуна 2022. године, израдила је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вештај о спроведеном процесу јавне расправе о Нацрту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вод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је најважнији плански документ у области међународне сарадње у локалној самоуправи јер се на свеобухватан начин приступа планском унапређењу развоја међународне сарадње  града Крагујевца, са другим локалним самоуправама. С обзиром на важност самог документа неопходно је да грађани и грађанке узму учешће и дају своје предлоге и сугестије како би се  унапредила унапредила међународна сарадња Града.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 тим циљем спроведен је процес јавне расправе о  Н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спроведеном процесу јавне расправе представља преглед процеса током јавне расправе о Н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це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76" w:before="0" w:after="20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ришћени алати за укључивање грађана и трајање процеса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оцес јавне расправе о </w:t>
      </w:r>
      <w:r>
        <w:rPr>
          <w:rFonts w:cs="Arial" w:ascii="Arial" w:hAnsi="Arial"/>
          <w:sz w:val="22"/>
          <w:szCs w:val="22"/>
          <w:lang w:val="sr-RS"/>
        </w:rPr>
        <w:t xml:space="preserve">Нацрту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проведен је у периоду од 28. маја до 6. Јуна 2022. Године до 12 час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сајту града Крагујевца у делу који се односи на Јавне расправе постављен је Закључак Градског већа број: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кључак Градског већа број: </w:t>
      </w:r>
      <w:r>
        <w:rPr>
          <w:rFonts w:cs="Arial" w:ascii="Arial" w:hAnsi="Arial"/>
          <w:color w:val="000000"/>
          <w:sz w:val="20"/>
          <w:szCs w:val="20"/>
        </w:rPr>
        <w:t>020-160</w:t>
      </w:r>
      <w:r>
        <w:rPr>
          <w:rFonts w:cs="Arial" w:ascii="Arial" w:hAnsi="Arial"/>
          <w:sz w:val="20"/>
          <w:szCs w:val="20"/>
          <w:lang w:val="sr-Latn-CS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Latn-CS"/>
        </w:rPr>
        <w:t xml:space="preserve">-V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z w:val="20"/>
          <w:szCs w:val="20"/>
        </w:rPr>
        <w:t>27.05.</w:t>
      </w:r>
      <w:r>
        <w:rPr>
          <w:rFonts w:cs="Arial" w:ascii="Arial" w:hAnsi="Arial"/>
          <w:sz w:val="20"/>
          <w:szCs w:val="20"/>
          <w:lang w:val="sr-RS"/>
        </w:rPr>
        <w:t>2022. годин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 спровођењу јавне расправе,  и Нацрт </w:t>
      </w:r>
      <w:r>
        <w:rPr>
          <w:rFonts w:cs="Arial" w:ascii="Arial" w:hAnsi="Arial"/>
          <w:bCs/>
          <w:sz w:val="22"/>
          <w:szCs w:val="22"/>
          <w:lang w:val="sr-RS"/>
        </w:rPr>
        <w:t>Стратегије развоја међународне сарадње Града Крагујевца 2022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, сугестије и коментаре су грађани могли да пошаљу у писаном облику на адресу: Градска управа за послове органа града, ул. Трг Слободе број 3, 34000 Крагујевац и у електронском облику на следећу e-mail aдресу: </w:t>
      </w:r>
      <w:hyperlink r:id="rId5">
        <w:r>
          <w:rPr>
            <w:rStyle w:val="InternetLink"/>
            <w:b/>
            <w:bCs/>
          </w:rPr>
          <w:t>javnaraspravams@kg.org.rs</w:t>
        </w:r>
      </w:hyperlink>
      <w:r>
        <w:rPr/>
        <w:t>,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лози и сугестије грађана током процеса јавне расправ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оком јавне расправе на </w:t>
      </w:r>
      <w:r>
        <w:rPr>
          <w:rFonts w:cs="Arial" w:ascii="Arial" w:hAnsi="Arial"/>
          <w:bCs/>
          <w:sz w:val="22"/>
          <w:szCs w:val="22"/>
          <w:lang w:val="sr-RS"/>
        </w:rPr>
        <w:t>Нацрт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атегије развоја међународне сарадње Града Крагујевца 2022, достављен је један предлог од стране Удружења "Први на скали." 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Састанци са грађанима - јавна расправ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У самом процесу јавне расправе  3. јуна 2022. године у БИЦ Крагујевац одржан је отворени састанак- округли сто, на коме су присуствовали, представници </w:t>
      </w:r>
      <w:r>
        <w:rPr>
          <w:rFonts w:cs="Arial" w:ascii="Arial" w:hAnsi="Arial"/>
          <w:bCs/>
          <w:sz w:val="22"/>
          <w:szCs w:val="22"/>
          <w:lang w:val="sr-Latn-RS"/>
        </w:rPr>
        <w:t>Установа култур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Регионалне Агенције за економски развој Шумадије и Поморавља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изнис иновационог центра, Универзитета у Крагујевцу представници Градских управа Града Крагујевца, који су се упознали са садржином самог документа, кроз јавну презентацију Нацрта стратегије коју се представили Борис Ковачевић </w:t>
      </w:r>
      <w:r>
        <w:rPr>
          <w:rFonts w:cs="Arial" w:ascii="Arial" w:hAnsi="Arial"/>
          <w:sz w:val="22"/>
          <w:szCs w:val="22"/>
          <w:lang w:val="sr-RS"/>
        </w:rPr>
        <w:t>помоћник градоначелника за међународну сарадњу, координатор Радне групе;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Стручни консултанти СКГО за израду Стратегије развоја међународне сарадње града Крагујевца: Марија Стојадиновић, и Александра Вукмиро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.  Преглед пристиглих предлога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г на Нацрт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тратегије развоја међународне сарадње Града Крагујевца 2022-2027 </w:t>
      </w:r>
      <w:r>
        <w:rPr>
          <w:rFonts w:cs="Arial" w:ascii="Arial" w:hAnsi="Arial"/>
          <w:bCs/>
          <w:sz w:val="22"/>
          <w:szCs w:val="22"/>
          <w:lang w:val="sr-RS"/>
        </w:rPr>
        <w:t>дат је у поглављу 3</w:t>
      </w:r>
      <w:r>
        <w:rPr>
          <w:rFonts w:cs="Arial" w:ascii="Arial" w:hAnsi="Arial"/>
          <w:bCs/>
          <w:sz w:val="22"/>
          <w:szCs w:val="22"/>
        </w:rPr>
        <w:t>.4.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на средина, одрживи развој и пољопривред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гестије на измену стигле су од  Дејана Милошевића, из Удружења Први Први на скали, а односи се на загађење буком, које по мишљењу подносиоца предлога, представља већи проблем од загађења ваздуха.поред тога предлагач наводи да "град Крагујевац поред одређених ресурса и предуслова за примену концепта одрживог развоја, на жалост не може да се да се окарактерише као локална заједница која примењује поменуте принципе. Уколико се у најскорије време не почну поштовати принципи одрживог развоја, Крагујевац и околина теже да постану нехумана места, неадекватна за живот како људи, тако и за опстанак многих биљних и животињских врста"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едставник "Енергетика" д.о.о Крагујевац, указао је да би енергетску ефикасност требало представити као посебну приоритену тему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Милан Белојица, представник удружења "Опера нова", нагласио је да стратегија не предлаже посебне активности, те предлаже да би у стратегији требало предложити конкретне активности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одатне информациј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 Крагујевац ће кроз дефинисан процес јавне расправе настојати да укључивањем што већег броја грађана и грађанки допринесе изради и других  планских докумената у области међународне сарадње, који ће бити израђени уз поштовање и у  складу са потребама корисника . 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ква транспарентна форма приликом саме израде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ратегије развоја међународне сарадње Града Крагујевца 2022-202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приноси квалитетнијем планирању развоја међународне сарадње града Крагујевца са другим локалним самоуправама у Европи и свету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" w:ascii="Arial" w:hAnsi="Arial"/>
          <w:bCs/>
          <w:smallCap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ВД Начелник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Наташа Петровић</w:t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vnaraspravams@kg.org.rs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javnaraspravams@kg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06:00Z</dcterms:created>
  <dc:creator>Lela Petrovic</dc:creator>
  <dc:description/>
  <cp:keywords/>
  <dc:language>en-US</dc:language>
  <cp:lastModifiedBy>Slavica Neskovic</cp:lastModifiedBy>
  <cp:lastPrinted>2022-06-14T15:14:00Z</cp:lastPrinted>
  <dcterms:modified xsi:type="dcterms:W3CDTF">2022-06-15T05:39:00Z</dcterms:modified>
  <cp:revision>45</cp:revision>
  <dc:subject/>
  <dc:title/>
</cp:coreProperties>
</file>